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село Привольное, юго-западная окраина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село Привольное, юго-западная окраина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20</cp:revision>
  <dc:subject/>
  <dc:title>ПРОТОКОЛ № 1</dc:title>
</cp:coreProperties>
</file>